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24A</w:t>
        <w:tab/>
        <w:t>9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38/41B-I</w:t>
        <w:tab/>
        <w:t>1200,00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2552" w:leader="none"/>
        </w:tabs>
        <w:rPr>
          <w:sz w:val="16"/>
        </w:rPr>
      </w:pPr>
      <w:r>
        <w:rPr>
          <w:sz w:val="16"/>
        </w:rPr>
        <w:t>0238B-II</w:t>
        <w:tab/>
        <w:t>12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49B</w:t>
        <w:tab/>
        <w:t>5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53A</w:t>
        <w:tab/>
        <w:t>70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58B</w:t>
        <w:tab/>
        <w:t>30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61D</w:t>
        <w:tab/>
        <w:t>20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63</w:t>
        <w:tab/>
        <w:t>4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63B</w:t>
        <w:tab/>
        <w:t>3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63C</w:t>
        <w:tab/>
        <w:t>3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64</w:t>
        <w:tab/>
        <w:t>8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65</w:t>
        <w:tab/>
        <w:t>7,5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66</w:t>
        <w:tab/>
        <w:t>7,5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96A</w:t>
        <w:tab/>
        <w:t>30,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96C</w:t>
        <w:tab/>
        <w:t>25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96D</w:t>
        <w:tab/>
        <w:t>5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96E</w:t>
        <w:tab/>
        <w:t>30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97A</w:t>
        <w:tab/>
        <w:t>35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97C</w:t>
        <w:tab/>
        <w:t>25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97D</w:t>
        <w:tab/>
        <w:t>5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02A</w:t>
        <w:tab/>
        <w:t>8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02/04B</w:t>
        <w:tab/>
        <w:t>11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05A</w:t>
        <w:tab/>
        <w:t>8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05C</w:t>
        <w:tab/>
        <w:t>20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13/14X</w:t>
        <w:tab/>
        <w:t>83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16</w:t>
        <w:tab/>
        <w:t>2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17X</w:t>
        <w:tab/>
        <w:t>2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17/23Y</w:t>
        <w:tab/>
        <w:t>7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17/323A</w:t>
        <w:tab/>
        <w:t>60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24A</w:t>
        <w:tab/>
        <w:t>2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29C</w:t>
        <w:tab/>
        <w:t>4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29D</w:t>
        <w:tab/>
        <w:t>8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31H</w:t>
        <w:tab/>
        <w:t>8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34E</w:t>
        <w:tab/>
        <w:t>4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34F</w:t>
        <w:tab/>
        <w:t>6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35/338</w:t>
        <w:tab/>
        <w:t>16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61/62B</w:t>
        <w:tab/>
        <w:t>128,5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61D</w:t>
        <w:tab/>
        <w:t>10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62C</w:t>
        <w:tab/>
        <w:t>20,-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78C</w:t>
        <w:tab/>
        <w:t>4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82</w:t>
        <w:tab/>
        <w:t>12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90B</w:t>
        <w:tab/>
        <w:t>8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92X</w:t>
        <w:tab/>
        <w:t>2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98B</w:t>
        <w:tab/>
        <w:t>3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402/405A</w:t>
        <w:tab/>
        <w:t>35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402/405C</w:t>
        <w:tab/>
        <w:t>40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406B</w:t>
        <w:tab/>
        <w:t>16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406C</w:t>
        <w:tab/>
        <w:t>70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411B</w:t>
        <w:tab/>
        <w:t>20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416D</w:t>
        <w:tab/>
        <w:t>12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420</w:t>
        <w:tab/>
        <w:t>20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422/23A</w:t>
        <w:tab/>
        <w:t>14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423B</w:t>
        <w:tab/>
        <w:t>95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428</w:t>
        <w:tab/>
        <w:t>24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462/66A</w:t>
        <w:tab/>
        <w:t>15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480B</w:t>
        <w:tab/>
        <w:t>50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527</w:t>
        <w:tab/>
        <w:t>120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539/41A</w:t>
        <w:tab/>
        <w:t>6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547B</w:t>
        <w:tab/>
        <w:t>4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549/54X</w:t>
        <w:tab/>
        <w:t>15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549/54Y</w:t>
        <w:tab/>
        <w:t>85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570</w:t>
        <w:tab/>
        <w:t>10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673</w:t>
        <w:tab/>
        <w:t>9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674</w:t>
        <w:tab/>
        <w:t>2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681</w:t>
        <w:tab/>
        <w:t>6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684C</w:t>
        <w:tab/>
        <w:t>1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698Y</w:t>
        <w:tab/>
        <w:t>28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810C</w:t>
        <w:tab/>
        <w:t>5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819A</w:t>
        <w:tab/>
        <w:t>2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821/24</w:t>
        <w:tab/>
        <w:t>15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825A/C</w:t>
        <w:tab/>
        <w:t>25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826</w:t>
        <w:tab/>
        <w:t>20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827/28</w:t>
        <w:tab/>
        <w:t>130,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829/35</w:t>
        <w:tab/>
        <w:t>5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883/884</w:t>
        <w:tab/>
        <w:t>125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950C</w:t>
        <w:tab/>
        <w:t>1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025</w:t>
        <w:tab/>
        <w:t>4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037</w:t>
        <w:tab/>
        <w:t>4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186/89</w:t>
        <w:tab/>
        <w:t>1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224/26</w:t>
        <w:tab/>
        <w:t>2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229</w:t>
        <w:tab/>
        <w:t>1,5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261/67</w:t>
        <w:tab/>
        <w:t>4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273</w:t>
        <w:tab/>
        <w:t>1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336</w:t>
        <w:tab/>
        <w:t>5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353/54</w:t>
        <w:tab/>
        <w:t>12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391</w:t>
        <w:tab/>
        <w:t>3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448/49</w:t>
        <w:tab/>
        <w:t>26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461/62</w:t>
        <w:tab/>
        <w:t>25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465/69</w:t>
        <w:tab/>
        <w:t>65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470/72</w:t>
        <w:tab/>
        <w:t>25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475/76</w:t>
        <w:tab/>
        <w:t>2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480/83</w:t>
        <w:tab/>
        <w:t>37,5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495</w:t>
        <w:tab/>
        <w:t>3,75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497</w:t>
        <w:tab/>
        <w:t>7,5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498</w:t>
        <w:tab/>
        <w:t>11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499</w:t>
        <w:tab/>
        <w:t>19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500/02</w:t>
        <w:tab/>
        <w:t>3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503/06</w:t>
        <w:tab/>
        <w:t>3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507</w:t>
        <w:tab/>
        <w:t>3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513/14</w:t>
        <w:tab/>
        <w:t>14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518/20</w:t>
        <w:tab/>
        <w:t>3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527/34</w:t>
        <w:tab/>
        <w:t>75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535/36</w:t>
        <w:tab/>
        <w:t>68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555/56</w:t>
        <w:tab/>
        <w:t>17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557/58</w:t>
        <w:tab/>
        <w:t>35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566/69</w:t>
        <w:tab/>
        <w:t>25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601/05</w:t>
        <w:tab/>
        <w:t>9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608/12</w:t>
        <w:tab/>
        <w:t>5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627/30</w:t>
        <w:tab/>
        <w:t>6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2026</w:t>
        <w:tab/>
        <w:t>9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2195C</w:t>
        <w:tab/>
        <w:t>2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4555ZF</w:t>
        <w:tab/>
        <w:t>1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6026</w:t>
        <w:tab/>
        <w:t>0,15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6027</w:t>
        <w:tab/>
        <w:t>0,2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6253/56</w:t>
        <w:tab/>
        <w:t>0,6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BLOKKEN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Mi   Yvert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2</w:t>
        <w:tab/>
        <w:t>40/18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3</w:t>
        <w:tab/>
        <w:t>450/8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6   (5)</w:t>
        <w:tab/>
        <w:t>23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7   (6)</w:t>
        <w:tab/>
        <w:t>23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8   (7)</w:t>
        <w:tab/>
        <w:t>23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1</w:t>
        <w:tab/>
        <w:t>100/15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2</w:t>
        <w:tab/>
        <w:t>125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3Y</w:t>
        <w:tab/>
        <w:t>4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5-II</w:t>
        <w:tab/>
        <w:t>1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30  (31)</w:t>
        <w:tab/>
        <w:t>250/35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31B</w:t>
        <w:tab/>
        <w:t>45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33</w:t>
        <w:tab/>
        <w:t>500/750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atalogus MICHEL 1998/1999</w:t>
      <w:tab/>
      <w:tab/>
      <w:t>Catalog Michel 1998/1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ncolijst RUSLAND</w:t>
      <w:tab/>
      <w:t>Want-list Russia</w:t>
      <w:tab/>
    </w:r>
    <w:r>
      <w:rPr/>
      <w:fldChar w:fldCharType="begin"/>
    </w:r>
    <w:r>
      <w:rPr/>
      <w:instrText xml:space="preserve"> DATE \@"d-MM-yyyy" </w:instrText>
    </w:r>
    <w:r>
      <w:rPr/>
      <w:fldChar w:fldCharType="separate"/>
    </w:r>
    <w:r>
      <w:rPr/>
      <w:t>30-07-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9:08:00Z</dcterms:created>
  <dc:creator>J. Langenberg</dc:creator>
  <dc:description/>
  <dc:language>en-US</dc:language>
  <cp:lastModifiedBy>J. Langenberg</cp:lastModifiedBy>
  <cp:lastPrinted>2002-08-18T11:49:00Z</cp:lastPrinted>
  <dcterms:modified xsi:type="dcterms:W3CDTF">2002-08-18T09:49:00Z</dcterms:modified>
  <cp:revision>25</cp:revision>
  <dc:subject/>
  <dc:title>0238/41B-I</dc:title>
</cp:coreProperties>
</file>